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18"/>
          <w:szCs w:val="18"/>
          <w:lang w:val="en-US"/>
        </w:rPr>
        <w:tab/>
        <w:tab/>
        <w:tab/>
        <w:tab/>
        <w:tab/>
        <w:tab/>
      </w:r>
      <w:r>
        <w:rPr>
          <w:b/>
          <w:sz w:val="18"/>
          <w:szCs w:val="18"/>
        </w:rPr>
        <w:tab/>
      </w:r>
      <w:r>
        <w:rPr>
          <w:b/>
          <w:sz w:val="18"/>
          <w:szCs w:val="18"/>
          <w:lang w:val="en-US"/>
        </w:rPr>
        <w:tab/>
        <w:tab/>
        <w:tab/>
        <w:tab/>
        <w:tab/>
      </w:r>
      <w:r>
        <w:rPr>
          <w:b/>
          <w:sz w:val="18"/>
          <w:szCs w:val="18"/>
        </w:rPr>
        <w:t xml:space="preserve">   </w:t>
      </w:r>
      <w:r>
        <w:rPr>
          <w:b/>
          <w:sz w:val="24"/>
          <w:szCs w:val="24"/>
          <w:lang w:val="en-US"/>
        </w:rPr>
        <w:t xml:space="preserve">Разрез </w:t>
      </w:r>
      <w:r>
        <w:rPr>
          <w:b/>
          <w:sz w:val="24"/>
          <w:szCs w:val="24"/>
        </w:rPr>
        <w:t>01</w:t>
      </w:r>
    </w:p>
    <w:p>
      <w:pPr>
        <w:pStyle w:val="Normal"/>
        <w:ind w:left="426" w:hanging="0"/>
        <w:rPr/>
      </w:pPr>
      <w:r>
        <w:rPr>
          <w:b/>
        </w:rPr>
        <w:t xml:space="preserve"> </w:t>
      </w: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Число организаций (отделений) родовспоможения,</w:t>
            </w:r>
            <w:r>
              <w:rPr>
                <w:b/>
                <w:color w:val="000000"/>
                <w:sz w:val="18"/>
                <w:szCs w:val="18"/>
              </w:rPr>
              <w:t xml:space="preserve"> оказывающих стационарную акушерскую помощь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коек для беременных и рожениц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коек патологии беременности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Число родов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в т.ч.:  в сроке 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в сроке 28 недель 0 дней - 36 недель 6 дне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в сроке 42 недели 0 дней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      </w:t>
            </w:r>
            <w:r>
              <w:rPr>
                <w:color w:val="000000"/>
                <w:kern w:val="2"/>
                <w:sz w:val="18"/>
                <w:szCs w:val="18"/>
              </w:rPr>
              <w:t>из стр 2: роды у женщин после программы ВРТ,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из стр.2.4: </w:t>
            </w:r>
            <w:r>
              <w:rPr>
                <w:color w:val="000000"/>
                <w:kern w:val="2"/>
                <w:sz w:val="18"/>
                <w:szCs w:val="18"/>
              </w:rPr>
              <w:t>роды у женщин после базовой программы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68" w:name="z0100_241_04"/>
            <w:bookmarkStart w:id="69" w:name="z0100_241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241_05"/>
            <w:bookmarkStart w:id="71" w:name="z0100_241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241_06"/>
            <w:bookmarkStart w:id="73" w:name="z0100_241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241_07"/>
            <w:bookmarkStart w:id="75" w:name="z0100_241_07"/>
            <w:bookmarkEnd w:id="7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76" w:name="z0100_025_04"/>
            <w:bookmarkStart w:id="77" w:name="z0100_025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5_05"/>
            <w:bookmarkStart w:id="79" w:name="z0100_025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5_06"/>
            <w:bookmarkStart w:id="81" w:name="z0100_025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5_07"/>
            <w:bookmarkStart w:id="83" w:name="z0100_025_07"/>
            <w:bookmarkEnd w:id="83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з стр. 2: при искусственном прерывании беременности по медицинским показаниями в связи с пороками развития плода (фетоцид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84" w:name="z0100_026_04"/>
            <w:bookmarkStart w:id="85" w:name="z0100_026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26_05"/>
            <w:bookmarkStart w:id="87" w:name="z0100_026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26_06"/>
            <w:bookmarkStart w:id="89" w:name="z0100_026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26_07"/>
            <w:bookmarkStart w:id="91" w:name="z0100_026_07"/>
            <w:bookmarkEnd w:id="91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Родилось живыми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92" w:name="z0100_003_04"/>
            <w:bookmarkStart w:id="93" w:name="z0100_003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03_05"/>
            <w:bookmarkStart w:id="95" w:name="z0100_003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03_06"/>
            <w:bookmarkStart w:id="97" w:name="z0100_003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03_07"/>
            <w:bookmarkStart w:id="99" w:name="z0100_003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00" w:name="z0100_031_04"/>
            <w:bookmarkStart w:id="101" w:name="z0100_031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1_05"/>
            <w:bookmarkStart w:id="103" w:name="z0100_031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1_06"/>
            <w:bookmarkStart w:id="105" w:name="z0100_031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1_07"/>
            <w:bookmarkStart w:id="107" w:name="z0100_031_07"/>
            <w:bookmarkEnd w:id="10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08" w:name="z0100_032_04"/>
            <w:bookmarkStart w:id="109" w:name="z0100_032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2_05"/>
            <w:bookmarkStart w:id="111" w:name="z0100_032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2_06"/>
            <w:bookmarkStart w:id="113" w:name="z0100_032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2_07"/>
            <w:bookmarkStart w:id="115" w:name="z0100_032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16" w:name="z0100_033_04"/>
            <w:bookmarkStart w:id="117" w:name="z0100_033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3_05"/>
            <w:bookmarkStart w:id="119" w:name="z0100_033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3_06"/>
            <w:bookmarkStart w:id="121" w:name="z0100_033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3_07"/>
            <w:bookmarkStart w:id="123" w:name="z0100_033_07"/>
            <w:bookmarkEnd w:id="123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7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стр. 3: родилось живыми у женщин после программы ВРТ,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24" w:name="z0100_034_04"/>
            <w:bookmarkStart w:id="125" w:name="z0100_03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34_05"/>
            <w:bookmarkStart w:id="127" w:name="z0100_03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34_06"/>
            <w:bookmarkStart w:id="129" w:name="z0100_03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34_07"/>
            <w:bookmarkStart w:id="131" w:name="z0100_034_07"/>
            <w:bookmarkEnd w:id="13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дилось живыми у женщин после базовой программы ЭКО (из стр..3.4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32" w:name="z0100_341_04"/>
            <w:bookmarkStart w:id="133" w:name="z0100_3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341_05"/>
            <w:bookmarkStart w:id="135" w:name="z0100_3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341_06"/>
            <w:bookmarkStart w:id="137" w:name="z0100_3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341_07"/>
            <w:bookmarkStart w:id="139" w:name="z0100_341_07"/>
            <w:bookmarkEnd w:id="13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Умерло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40" w:name="z0100_004_04"/>
            <w:bookmarkStart w:id="141" w:name="z0100_004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04_05"/>
            <w:bookmarkStart w:id="143" w:name="z0100_004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04_06"/>
            <w:bookmarkStart w:id="145" w:name="z0100_004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04_07"/>
            <w:bookmarkStart w:id="147" w:name="z0100_004_07"/>
            <w:bookmarkEnd w:id="14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   массой тела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48" w:name="z0100_041_04"/>
            <w:bookmarkStart w:id="149" w:name="z0100_041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1_05"/>
            <w:bookmarkStart w:id="151" w:name="z0100_041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1_06"/>
            <w:bookmarkStart w:id="153" w:name="z0100_041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1_07"/>
            <w:bookmarkStart w:id="155" w:name="z0100_041_07"/>
            <w:bookmarkEnd w:id="15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56" w:name="z0100_042_04"/>
            <w:bookmarkStart w:id="157" w:name="z0100_042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42_05"/>
            <w:bookmarkStart w:id="159" w:name="z0100_042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42_06"/>
            <w:bookmarkStart w:id="161" w:name="z0100_042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42_07"/>
            <w:bookmarkStart w:id="163" w:name="z0100_042_07"/>
            <w:bookmarkEnd w:id="1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64" w:name="z0100_043_04"/>
            <w:bookmarkStart w:id="165" w:name="z0100_043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43_05"/>
            <w:bookmarkStart w:id="167" w:name="z0100_043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43_06"/>
            <w:bookmarkStart w:id="169" w:name="z0100_043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43_07"/>
            <w:bookmarkStart w:id="171" w:name="z0100_043_07"/>
            <w:bookmarkEnd w:id="171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из стр. 4: умерло после программы ВРТ,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72" w:name="z0100_044_04"/>
            <w:bookmarkStart w:id="173" w:name="z0100_044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44_05"/>
            <w:bookmarkStart w:id="175" w:name="z0100_044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44_06"/>
            <w:bookmarkStart w:id="177" w:name="z0100_044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44_07"/>
            <w:bookmarkStart w:id="179" w:name="z0100_044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>умерло после базовой программы ЭКО (из стр.4.4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80" w:name="z0100_441_04"/>
            <w:bookmarkStart w:id="181" w:name="z0100_441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441_05"/>
            <w:bookmarkStart w:id="183" w:name="z0100_441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441_06"/>
            <w:bookmarkStart w:id="185" w:name="z0100_441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441_07"/>
            <w:bookmarkStart w:id="187" w:name="z0100_441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88" w:name="z0100_005_04"/>
            <w:bookmarkStart w:id="189" w:name="z0100_005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5_05"/>
            <w:bookmarkStart w:id="191" w:name="z0100_005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5_06"/>
            <w:bookmarkStart w:id="193" w:name="z0100_005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5_07"/>
            <w:bookmarkStart w:id="195" w:name="z0100_005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ассой тела   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96" w:name="z0100_051_04"/>
            <w:bookmarkStart w:id="197" w:name="z0100_05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51_05"/>
            <w:bookmarkStart w:id="199" w:name="z0100_05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51_06"/>
            <w:bookmarkStart w:id="201" w:name="z0100_05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51_07"/>
            <w:bookmarkStart w:id="203" w:name="z0100_05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04" w:name="z0100_052_04"/>
            <w:bookmarkStart w:id="205" w:name="z0100_05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52_05"/>
            <w:bookmarkStart w:id="207" w:name="z0100_05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52_06"/>
            <w:bookmarkStart w:id="209" w:name="z0100_05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52_07"/>
            <w:bookmarkStart w:id="211" w:name="z0100_052_07"/>
            <w:bookmarkEnd w:id="21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12" w:name="z0100_053_04"/>
            <w:bookmarkStart w:id="213" w:name="z0100_05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53_05"/>
            <w:bookmarkStart w:id="215" w:name="z0100_05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53_06"/>
            <w:bookmarkStart w:id="217" w:name="z0100_05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53_07"/>
            <w:bookmarkStart w:id="219" w:name="z0100_053_07"/>
            <w:bookmarkEnd w:id="21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одилось мертвыми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20" w:name="z0100_006_04"/>
            <w:bookmarkStart w:id="221" w:name="z0100_006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06_05"/>
            <w:bookmarkStart w:id="223" w:name="z0100_006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06_06"/>
            <w:bookmarkStart w:id="225" w:name="z0100_006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06_07"/>
            <w:bookmarkStart w:id="227" w:name="z0100_006_07"/>
            <w:bookmarkEnd w:id="22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ассой тела   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28" w:name="z0100_061_04"/>
            <w:bookmarkStart w:id="229" w:name="z0100_06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061_05"/>
            <w:bookmarkStart w:id="231" w:name="z0100_06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061_06"/>
            <w:bookmarkStart w:id="233" w:name="z0100_06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061_07"/>
            <w:bookmarkStart w:id="235" w:name="z0100_061_07"/>
            <w:bookmarkEnd w:id="2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36" w:name="z0100_062_04"/>
            <w:bookmarkStart w:id="237" w:name="z0100_062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2_05"/>
            <w:bookmarkStart w:id="239" w:name="z0100_062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2_06"/>
            <w:bookmarkStart w:id="241" w:name="z0100_062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2_07"/>
            <w:bookmarkStart w:id="243" w:name="z0100_062_07"/>
            <w:bookmarkEnd w:id="243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44" w:name="z0100_063_04"/>
            <w:bookmarkStart w:id="245" w:name="z0100_063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63_05"/>
            <w:bookmarkStart w:id="247" w:name="z0100_063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63_06"/>
            <w:bookmarkStart w:id="249" w:name="z0100_063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63_07"/>
            <w:bookmarkStart w:id="251" w:name="z0100_063_07"/>
            <w:bookmarkEnd w:id="251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52" w:name="z0100_064_04"/>
            <w:bookmarkStart w:id="253" w:name="z0100_064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64_05"/>
            <w:bookmarkStart w:id="255" w:name="z0100_064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64_06"/>
            <w:bookmarkStart w:id="257" w:name="z0100_064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64_07"/>
            <w:bookmarkStart w:id="259" w:name="z0100_064_07"/>
            <w:bookmarkEnd w:id="25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из них: смерть наступила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60" w:name="z0100_641_04"/>
            <w:bookmarkStart w:id="261" w:name="z0100_64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641_05"/>
            <w:bookmarkStart w:id="263" w:name="z0100_64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641_06"/>
            <w:bookmarkStart w:id="265" w:name="z0100_64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641_07"/>
            <w:bookmarkStart w:id="267" w:name="z0100_641_07"/>
            <w:bookmarkEnd w:id="26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2"/>
                <w:sz w:val="18"/>
                <w:szCs w:val="18"/>
              </w:rPr>
              <w:t>из стр.6: родилось мертвыми у женщин после программы ВРТ,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68" w:name="z0100_065_04"/>
            <w:bookmarkStart w:id="269" w:name="z0100_065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65_05"/>
            <w:bookmarkStart w:id="271" w:name="z0100_065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65_06"/>
            <w:bookmarkStart w:id="273" w:name="z0100_065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65_07"/>
            <w:bookmarkStart w:id="275" w:name="z0100_065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дилось мертвыми у женщин после базовой программы ЭКО (из стр.6.5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76" w:name="z0100_651_04"/>
            <w:bookmarkStart w:id="277" w:name="z0100_651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651_05"/>
            <w:bookmarkStart w:id="279" w:name="z0100_651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651_06"/>
            <w:bookmarkStart w:id="281" w:name="z0100_651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651_07"/>
            <w:bookmarkStart w:id="283" w:name="z0100_651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Критические состояния во время беременности, родов и в послеродовом периоде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007_04"/>
            <w:bookmarkStart w:id="285" w:name="z0100_007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007_05"/>
            <w:bookmarkStart w:id="287" w:name="z0100_007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007_06"/>
            <w:bookmarkStart w:id="289" w:name="z0100_007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007_07"/>
            <w:bookmarkStart w:id="291" w:name="z0100_007_07"/>
            <w:bookmarkEnd w:id="29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/>
            </w:pPr>
            <w:r>
              <w:rPr>
                <w:color w:val="000000"/>
                <w:kern w:val="2"/>
                <w:sz w:val="18"/>
                <w:szCs w:val="18"/>
              </w:rPr>
              <w:t xml:space="preserve">Эклампсия, тяжелая преэклампсия, </w:t>
            </w:r>
            <w:r>
              <w:rPr>
                <w:color w:val="000000"/>
                <w:kern w:val="2"/>
                <w:sz w:val="18"/>
                <w:szCs w:val="18"/>
                <w:lang w:val="en-US"/>
              </w:rPr>
              <w:t>HELLP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индро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О14.1,2</w:t>
            </w:r>
            <w:r>
              <w:rPr>
                <w:sz w:val="18"/>
                <w:lang w:val="en-US"/>
              </w:rPr>
              <w:t>,9,</w:t>
            </w:r>
            <w:r>
              <w:rPr>
                <w:sz w:val="18"/>
              </w:rPr>
              <w:t>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1_04"/>
            <w:bookmarkStart w:id="293" w:name="z0100_071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1_05"/>
            <w:bookmarkStart w:id="295" w:name="z0100_071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1_06"/>
            <w:bookmarkStart w:id="297" w:name="z0100_071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1_07"/>
            <w:bookmarkStart w:id="299" w:name="z0100_071_07"/>
            <w:bookmarkEnd w:id="29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О14.1,2</w:t>
            </w:r>
            <w:r>
              <w:rPr>
                <w:sz w:val="18"/>
                <w:lang w:val="en-US"/>
              </w:rPr>
              <w:t>,9,</w:t>
            </w:r>
            <w:r>
              <w:rPr>
                <w:sz w:val="18"/>
              </w:rPr>
              <w:t>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711_04"/>
            <w:bookmarkStart w:id="301" w:name="z0100_711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711_05"/>
            <w:bookmarkStart w:id="303" w:name="z0100_711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711_06"/>
            <w:bookmarkStart w:id="305" w:name="z0100_711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711_07"/>
            <w:bookmarkStart w:id="307" w:name="z0100_711_07"/>
            <w:bookmarkEnd w:id="30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Кровотечение при беременности, в родах и послеродовом периоде (предлежание плаценты с кровотечением; преждевременная отслойка плаценты; дородовое кровотечение, не классифицированное в других рубриках; роды и родоразрешение, осложнившиеся кровотечением во время родов, не классифицированных в других рубриках; послеродовое кровотечение), геморрагический шок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08" w:name="z0100_072_04"/>
            <w:bookmarkStart w:id="309" w:name="z0100_072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72_05"/>
            <w:bookmarkStart w:id="311" w:name="z0100_072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72_06"/>
            <w:bookmarkStart w:id="313" w:name="z0100_072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72_07"/>
            <w:bookmarkStart w:id="315" w:name="z0100_072_07"/>
            <w:bookmarkEnd w:id="31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Разрыв матки до начала и во время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16" w:name="z0100_073_04"/>
            <w:bookmarkStart w:id="317" w:name="z0100_073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073_05"/>
            <w:bookmarkStart w:id="319" w:name="z0100_073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073_06"/>
            <w:bookmarkStart w:id="321" w:name="z0100_073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073_07"/>
            <w:bookmarkStart w:id="323" w:name="z0100_073_07"/>
            <w:bookmarkEnd w:id="32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24" w:name="z0100_731_04"/>
            <w:bookmarkStart w:id="325" w:name="z0100_731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731_05"/>
            <w:bookmarkStart w:id="327" w:name="z0100_731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731_06"/>
            <w:bookmarkStart w:id="329" w:name="z0100_731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731_07"/>
            <w:bookmarkStart w:id="331" w:name="z0100_731_07"/>
            <w:bookmarkEnd w:id="331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Акушерская гематома таза, другие акушерские травмы тазовых органов, другие уточненные акушерские травм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71.5,7,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32" w:name="z0100_074_04"/>
            <w:bookmarkStart w:id="333" w:name="z0100_074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74_05"/>
            <w:bookmarkStart w:id="335" w:name="z0100_074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74_06"/>
            <w:bookmarkStart w:id="337" w:name="z0100_074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74_07"/>
            <w:bookmarkStart w:id="339" w:name="z0100_074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сложнения, связанные с проведением анестезии во время родов, родоразрешения и в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74, О89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40" w:name="z0100_075_04"/>
            <w:bookmarkStart w:id="341" w:name="z0100_075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075_05"/>
            <w:bookmarkStart w:id="343" w:name="z0100_075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075_06"/>
            <w:bookmarkStart w:id="345" w:name="z0100_075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075_07"/>
            <w:bookmarkStart w:id="347" w:name="z0100_075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Другие инфекции во время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75.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48" w:name="z0100_076_04"/>
            <w:bookmarkStart w:id="349" w:name="z0100_076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76_05"/>
            <w:bookmarkStart w:id="351" w:name="z0100_076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76_06"/>
            <w:bookmarkStart w:id="353" w:name="z0100_076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76_07"/>
            <w:bookmarkStart w:id="355" w:name="z0100_076_07"/>
            <w:bookmarkEnd w:id="35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слеродовый сепсис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56" w:name="z0100_077_04"/>
            <w:bookmarkStart w:id="357" w:name="z0100_077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077_05"/>
            <w:bookmarkStart w:id="359" w:name="z0100_077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077_06"/>
            <w:bookmarkStart w:id="361" w:name="z0100_077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077_07"/>
            <w:bookmarkStart w:id="363" w:name="z0100_077_07"/>
            <w:bookmarkEnd w:id="3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Эмболия амниотической жидкостью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8.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64" w:name="z0100_078_04"/>
            <w:bookmarkStart w:id="365" w:name="z0100_078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078_05"/>
            <w:bookmarkStart w:id="367" w:name="z0100_078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078_06"/>
            <w:bookmarkStart w:id="369" w:name="z0100_078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078_07"/>
            <w:bookmarkStart w:id="371" w:name="z0100_078_07"/>
            <w:bookmarkEnd w:id="3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Акушерская эмболия сгустками кров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8.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72" w:name="z0100_079_04"/>
            <w:bookmarkStart w:id="373" w:name="z0100_079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79_05"/>
            <w:bookmarkStart w:id="375" w:name="z0100_079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79_06"/>
            <w:bookmarkStart w:id="377" w:name="z0100_079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79_07"/>
            <w:bookmarkStart w:id="379" w:name="z0100_079_07"/>
            <w:bookmarkEnd w:id="3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Прочие критические состояния (легочный отек, сердечная недостаточность, внутричерепные инсульты и инфаркты мозга, аноксическое поражение или отек головного мозга, острая почечная недостаточность и др.)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color w:val="000000"/>
                <w:sz w:val="18"/>
                <w:szCs w:val="18"/>
              </w:rPr>
              <w:t>81,</w:t>
            </w:r>
            <w:r>
              <w:rPr>
                <w:color w:val="000000"/>
                <w:sz w:val="18"/>
                <w:szCs w:val="18"/>
                <w:lang w:val="en-US"/>
              </w:rPr>
              <w:t>I50,I</w:t>
            </w:r>
            <w:r>
              <w:rPr>
                <w:color w:val="000000"/>
                <w:sz w:val="18"/>
                <w:szCs w:val="18"/>
              </w:rPr>
              <w:t>60-64,</w:t>
            </w:r>
            <w:r>
              <w:rPr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</w:rPr>
              <w:t>93.1,6,</w:t>
            </w:r>
            <w:r>
              <w:rPr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80" w:name="z0100_710_04"/>
            <w:bookmarkStart w:id="381" w:name="z0100_710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710_05"/>
            <w:bookmarkStart w:id="383" w:name="z0100_710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710_06"/>
            <w:bookmarkStart w:id="385" w:name="z0100_710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710_07"/>
            <w:bookmarkStart w:id="387" w:name="z0100_710_07"/>
            <w:bookmarkEnd w:id="3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Число акушерских операций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88" w:name="z0100_008_04"/>
            <w:bookmarkStart w:id="389" w:name="z0100_008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008_05"/>
            <w:bookmarkStart w:id="391" w:name="z0100_008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008_06"/>
            <w:bookmarkStart w:id="393" w:name="z0100_008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008_07"/>
            <w:bookmarkStart w:id="395" w:name="z0100_008_07"/>
            <w:bookmarkEnd w:id="39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96" w:name="z0100_081_04"/>
            <w:bookmarkStart w:id="397" w:name="z0100_081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81_05"/>
            <w:bookmarkStart w:id="399" w:name="z0100_081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81_06"/>
            <w:bookmarkStart w:id="401" w:name="z0100_081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81_07"/>
            <w:bookmarkStart w:id="403" w:name="z0100_081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в сроке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04" w:name="z0100_811_04"/>
            <w:bookmarkStart w:id="405" w:name="z0100_81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811_05"/>
            <w:bookmarkStart w:id="407" w:name="z0100_81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811_06"/>
            <w:bookmarkStart w:id="409" w:name="z0100_81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811_07"/>
            <w:bookmarkStart w:id="411" w:name="z0100_811_07"/>
            <w:bookmarkEnd w:id="41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жение акушерских щипц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1.0-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12" w:name="z0100_082_04"/>
            <w:bookmarkStart w:id="413" w:name="z0100_082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082_05"/>
            <w:bookmarkStart w:id="415" w:name="z0100_082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082_06"/>
            <w:bookmarkStart w:id="417" w:name="z0100_082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082_07"/>
            <w:bookmarkStart w:id="419" w:name="z0100_082_07"/>
            <w:bookmarkEnd w:id="41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ение вакуум-экстрактор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1.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20" w:name="z0100_083_04"/>
            <w:bookmarkStart w:id="421" w:name="z0100_083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083_05"/>
            <w:bookmarkStart w:id="423" w:name="z0100_083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083_06"/>
            <w:bookmarkStart w:id="425" w:name="z0100_083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083_07"/>
            <w:bookmarkStart w:id="427" w:name="z0100_083_07"/>
            <w:bookmarkEnd w:id="42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Деструктивная операция при родоразрешен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3.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28" w:name="z0100_084_04"/>
            <w:bookmarkStart w:id="429" w:name="z0100_084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084_05"/>
            <w:bookmarkStart w:id="431" w:name="z0100_084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084_06"/>
            <w:bookmarkStart w:id="433" w:name="z0100_084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084_07"/>
            <w:bookmarkStart w:id="435" w:name="z0100_084_07"/>
            <w:bookmarkEnd w:id="4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36" w:name="z0100_085_04"/>
            <w:bookmarkStart w:id="437" w:name="z0100_085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085_05"/>
            <w:bookmarkStart w:id="439" w:name="z0100_085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085_06"/>
            <w:bookmarkStart w:id="441" w:name="z0100_085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085_07"/>
            <w:bookmarkStart w:id="443" w:name="z0100_085_07"/>
            <w:bookmarkEnd w:id="4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в сроке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44" w:name="z0100_851_04"/>
            <w:bookmarkStart w:id="445" w:name="z0100_851_04"/>
            <w:bookmarkEnd w:id="4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6" w:name="z0100_851_05"/>
            <w:bookmarkStart w:id="447" w:name="z0100_851_05"/>
            <w:bookmarkEnd w:id="4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8" w:name="z0100_851_06"/>
            <w:bookmarkStart w:id="449" w:name="z0100_851_06"/>
            <w:bookmarkEnd w:id="4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0" w:name="z0100_851_07"/>
            <w:bookmarkStart w:id="451" w:name="z0100_851_07"/>
            <w:bookmarkEnd w:id="45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исло случаев материнской смерти в акушерских стационарах всего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52" w:name="z0100_009_04"/>
            <w:bookmarkStart w:id="453" w:name="z0100_009_04"/>
            <w:bookmarkEnd w:id="4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4" w:name="z0100_009_05"/>
            <w:bookmarkStart w:id="455" w:name="z0100_009_05"/>
            <w:bookmarkEnd w:id="4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6" w:name="z0100_009_06"/>
            <w:bookmarkStart w:id="457" w:name="z0100_009_06"/>
            <w:bookmarkEnd w:id="4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8" w:name="z0100_009_07"/>
            <w:bookmarkStart w:id="459" w:name="z0100_009_07"/>
            <w:bookmarkEnd w:id="45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женщин, умерших в сроке до 22 недель 0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60" w:name="z0100_091_04"/>
            <w:bookmarkStart w:id="461" w:name="z0100_091_04"/>
            <w:bookmarkEnd w:id="4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2" w:name="z0100_091_05"/>
            <w:bookmarkStart w:id="463" w:name="z0100_091_05"/>
            <w:bookmarkEnd w:id="4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4" w:name="z0100_091_06"/>
            <w:bookmarkStart w:id="465" w:name="z0100_091_06"/>
            <w:bookmarkEnd w:id="4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6" w:name="z0100_091_07"/>
            <w:bookmarkStart w:id="467" w:name="z0100_091_07"/>
            <w:bookmarkEnd w:id="46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умерших беременных, рожениц и родильниц при сроке беременности 22 недели 0 дней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68" w:name="z0100_092_04"/>
            <w:bookmarkStart w:id="469" w:name="z0100_092_04"/>
            <w:bookmarkEnd w:id="4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0" w:name="z0100_092_05"/>
            <w:bookmarkStart w:id="471" w:name="z0100_092_05"/>
            <w:bookmarkEnd w:id="4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2" w:name="z0100_092_06"/>
            <w:bookmarkStart w:id="473" w:name="z0100_092_06"/>
            <w:bookmarkEnd w:id="4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4" w:name="z0100_092_07"/>
            <w:bookmarkStart w:id="475" w:name="z0100_092_07"/>
            <w:bookmarkEnd w:id="47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при сроке беременности 22 недели 0 дней -27 недель 6 дне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76" w:name="z0100_921_04"/>
            <w:bookmarkStart w:id="477" w:name="z0100_921_04"/>
            <w:bookmarkEnd w:id="4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8" w:name="z0100_921_05"/>
            <w:bookmarkStart w:id="479" w:name="z0100_921_05"/>
            <w:bookmarkEnd w:id="4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0" w:name="z0100_921_06"/>
            <w:bookmarkStart w:id="481" w:name="z0100_921_06"/>
            <w:bookmarkEnd w:id="4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2" w:name="z0100_921_07"/>
            <w:bookmarkStart w:id="483" w:name="z0100_921_07"/>
            <w:bookmarkEnd w:id="48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исло женщин, переведенных в другие стационары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84" w:name="z0100_010_04"/>
            <w:bookmarkStart w:id="485" w:name="z0100_010_04"/>
            <w:bookmarkEnd w:id="4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6" w:name="z0100_010_05"/>
            <w:bookmarkStart w:id="487" w:name="z0100_010_05"/>
            <w:bookmarkEnd w:id="4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8" w:name="z0100_010_06"/>
            <w:bookmarkStart w:id="489" w:name="z0100_010_06"/>
            <w:bookmarkEnd w:id="4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0" w:name="z0100_010_07"/>
            <w:bookmarkStart w:id="491" w:name="z0100_010_07"/>
            <w:bookmarkEnd w:id="49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92" w:name="z0100_101_04"/>
            <w:bookmarkStart w:id="493" w:name="z0100_101_04"/>
            <w:bookmarkEnd w:id="4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4" w:name="z0100_101_05"/>
            <w:bookmarkStart w:id="495" w:name="z0100_101_05"/>
            <w:bookmarkEnd w:id="4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6" w:name="z0100_101_06"/>
            <w:bookmarkStart w:id="497" w:name="z0100_101_06"/>
            <w:bookmarkEnd w:id="4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8" w:name="z0100_101_07"/>
            <w:bookmarkStart w:id="499" w:name="z0100_101_07"/>
            <w:bookmarkEnd w:id="49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исло выездов выездных бригад реанимационной помощи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500" w:name="z0100_110_04"/>
            <w:bookmarkStart w:id="501" w:name="z0100_110_04"/>
            <w:bookmarkEnd w:id="5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2" w:name="z0100_110_05"/>
            <w:bookmarkStart w:id="503" w:name="z0100_110_05"/>
            <w:bookmarkEnd w:id="5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4" w:name="z0100_110_06"/>
            <w:bookmarkStart w:id="505" w:name="z0100_110_06"/>
            <w:bookmarkEnd w:id="5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6" w:name="z0100_110_07"/>
            <w:bookmarkStart w:id="507" w:name="z0100_110_07"/>
            <w:bookmarkEnd w:id="5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508" w:name="z0100_111_04"/>
            <w:bookmarkStart w:id="509" w:name="z0100_111_04"/>
            <w:bookmarkEnd w:id="5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10" w:name="z0100_111_05"/>
            <w:bookmarkStart w:id="511" w:name="z0100_111_05"/>
            <w:bookmarkEnd w:id="5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12" w:name="z0100_111_06"/>
            <w:bookmarkStart w:id="513" w:name="z0100_111_06"/>
            <w:bookmarkEnd w:id="5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14" w:name="z0100_111_07"/>
            <w:bookmarkStart w:id="515" w:name="z0100_111_07"/>
            <w:bookmarkEnd w:id="5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516" w:name="z0100_112_04"/>
            <w:bookmarkStart w:id="517" w:name="z0100_112_04"/>
            <w:bookmarkEnd w:id="5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18" w:name="z0100_112_05"/>
            <w:bookmarkStart w:id="519" w:name="z0100_112_05"/>
            <w:bookmarkEnd w:id="5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0" w:name="z0100_112_06"/>
            <w:bookmarkStart w:id="521" w:name="z0100_112_06"/>
            <w:bookmarkEnd w:id="5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2" w:name="z0100_112_07"/>
            <w:bookmarkStart w:id="523" w:name="z0100_112_07"/>
            <w:bookmarkEnd w:id="5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524" w:name="z0100_113_04"/>
            <w:bookmarkStart w:id="525" w:name="z0100_113_04"/>
            <w:bookmarkEnd w:id="5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6" w:name="z0100_113_05"/>
            <w:bookmarkStart w:id="527" w:name="z0100_113_05"/>
            <w:bookmarkEnd w:id="5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8" w:name="z0100_113_06"/>
            <w:bookmarkStart w:id="529" w:name="z0100_113_06"/>
            <w:bookmarkEnd w:id="5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30" w:name="z0100_113_07"/>
            <w:bookmarkStart w:id="531" w:name="z0100_113_07"/>
            <w:bookmarkEnd w:id="531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  <w:t>(101)</w:t>
      </w:r>
    </w:p>
    <w:tbl>
      <w:tblPr>
        <w:tblW w:w="1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253"/>
        <w:gridCol w:w="1842"/>
        <w:gridCol w:w="80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из гр. 5 стр. 1 число медицинских организаций I уровня, состоящие только из ургентного родильного зала: </w:t>
            </w: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32" w:name="z0101_001_01"/>
            <w:bookmarkStart w:id="533" w:name="z0101_001_01"/>
            <w:bookmarkEnd w:id="533"/>
          </w:p>
        </w:tc>
        <w:tc>
          <w:tcPr>
            <w:tcW w:w="80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lang w:eastAsia="en-US"/>
              </w:rPr>
              <w:t xml:space="preserve">число принятых в них родов:    </w:t>
            </w: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  <w:bookmarkStart w:id="534" w:name="z0101_001_02"/>
            <w:bookmarkStart w:id="535" w:name="z0101_001_02"/>
            <w:bookmarkEnd w:id="535"/>
          </w:p>
        </w:tc>
        <w:tc>
          <w:tcPr>
            <w:tcW w:w="689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spacing w:before="0" w:after="120"/>
        <w:ind w:firstLine="6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15.12.2025 13:4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rFonts w:ascii="Times New Roman" w:hAnsi="Times New Roman" w:cs="Times New Roman"/>
      <w:lang w:val="ru-RU"/>
    </w:rPr>
  </w:style>
  <w:style w:type="character" w:styleId="14pt">
    <w:name w:val="Стиль 14 pt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character" w:styleId="12">
    <w:name w:val=" Знак Знак12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4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1:05:00Z</dcterms:created>
  <dc:creator>IMM</dc:creator>
  <dc:description/>
  <cp:keywords/>
  <dc:language>en-US</dc:language>
  <cp:lastModifiedBy>user</cp:lastModifiedBy>
  <cp:lastPrinted>2013-12-24T14:37:00Z</cp:lastPrinted>
  <dcterms:modified xsi:type="dcterms:W3CDTF">2026-01-15T12:50:00Z</dcterms:modified>
  <cp:revision>8</cp:revision>
  <dc:subject/>
  <dc:title>ФЕДЕРАЛЬНОЕ ГОСУДАРСТВЕННОЕ СТАТИСТИЧЕСКОЕ НАБЛЮДЕНИЕ</dc:title>
</cp:coreProperties>
</file>